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48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34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21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36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1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77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013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42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68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09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5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4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09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67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1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9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56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