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721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096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806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735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762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163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387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024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730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829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729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001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954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