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92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409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257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742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361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964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9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027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431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864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913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726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796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982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865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