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503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921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891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534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437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95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24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778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877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317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700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758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46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422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183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