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33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472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06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90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800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53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22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726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254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650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5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60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59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