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793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109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016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31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725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719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332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698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899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10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019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600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289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729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975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842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724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