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03082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14215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