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26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629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43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357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8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262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1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59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6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32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79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13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686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26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7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81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