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044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594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434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363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199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420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585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784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484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147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047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483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196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197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273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