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417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285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551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285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976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972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135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672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840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820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509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14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807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