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969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14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031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60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73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98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34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78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82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73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2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1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141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701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58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98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397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