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027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933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519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412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4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359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023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379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2661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788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824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986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553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473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280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