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2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369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421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10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33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90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0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657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18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75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53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30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640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