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452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422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957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535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394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031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424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275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538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835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93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654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060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437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966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499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407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