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273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075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201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902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096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076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965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113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136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062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491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095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031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