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319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4678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5411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3303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3023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4353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4680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2229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1951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3019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7635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5432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2637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091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5377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