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19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49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560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871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323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940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56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781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990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7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544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80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23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692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62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