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05646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94083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17863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76291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96038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14454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67100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07160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94386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8740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31934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72302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3627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