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873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893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653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005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090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627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039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300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744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1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814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541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186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773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755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727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52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