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7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159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71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53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86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73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2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09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53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1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62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6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63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