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29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948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5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96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087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05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68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52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17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09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8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162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74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37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66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077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