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0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58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924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30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31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055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9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17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822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55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24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86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21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39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42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