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4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34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50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29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90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5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05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94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3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59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4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5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9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85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