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698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968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981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17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965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095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315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489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123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902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040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964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443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