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49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058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29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10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11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75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420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90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30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173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60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203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814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460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3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