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3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9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358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981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87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52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509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19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815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46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951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968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17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935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645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