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4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5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40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34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69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30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88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06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02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37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35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57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428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