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298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46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43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2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32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44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13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56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588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675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419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50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536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