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66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68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94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92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598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46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301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89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45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91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3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1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742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488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43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47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35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