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71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10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87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26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53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969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78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686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398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39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45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690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889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38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14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