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800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16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2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679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20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32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502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2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6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0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72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710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14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77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1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279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