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592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382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859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6176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896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711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427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413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79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324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227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267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287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720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103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778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686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