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27989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70958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85175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80376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47553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28007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84646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64905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85280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74417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61071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02110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58635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