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39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56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1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6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11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46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020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7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557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02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51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81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09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04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