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030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710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087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746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899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534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140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32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93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01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02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203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20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97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274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