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74533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72671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76805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4526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44481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4887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81114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55980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85497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59010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8326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22344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94285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