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15812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90172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66563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46041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98151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43534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42055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08138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83760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50344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64874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72772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72016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42641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98911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85278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69903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