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01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752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21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5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690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4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56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9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55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13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3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63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03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0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