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3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31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616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146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79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614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866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05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288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57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786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2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612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