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2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66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21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701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90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041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04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61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678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2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0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98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