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5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88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47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52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7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901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390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46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36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23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2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6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79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944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351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