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257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399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887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714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675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932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877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976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346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164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874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699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49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266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924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938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219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