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934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394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423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02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130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072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841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607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245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965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789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378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55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095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480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