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080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987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357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12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082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31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318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545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979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869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107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215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473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