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56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40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65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0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77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53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47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93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59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4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3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34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51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6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91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36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