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808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710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609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634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605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415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735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61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750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403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821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237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574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124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497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