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79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25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11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34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11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0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844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97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054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98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9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1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04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84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92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657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