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958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749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71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593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556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48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589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415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947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128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964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613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421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