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3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428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205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562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292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260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609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625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206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859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816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136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84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685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564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