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12004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9321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49551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48186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90632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84766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75740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34313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94590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92609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21874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72474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90504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