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22985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69453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12555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79830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75640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5936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38073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80000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60075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48078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25792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88918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67776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28968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4081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