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264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153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773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639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908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124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01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227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881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263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039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081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689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309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710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139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057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