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135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248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976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964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31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726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960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886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98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145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385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393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81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