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612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629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349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867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779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595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388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00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660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073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739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285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099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239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305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616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33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