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5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360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64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374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692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563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400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01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43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551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944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38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29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634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365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