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43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745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8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10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06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881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743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30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42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691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5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0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97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