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132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705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083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065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304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915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552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26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987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897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102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861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486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806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40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