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21678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11799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01766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08443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71407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92222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84327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16568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0773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50188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80056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48682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65254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55538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29923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82452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97266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