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1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34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844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10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51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79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8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27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63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47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67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0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374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015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28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