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819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714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714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706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206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259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535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637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849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249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495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520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048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21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140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565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660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