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321771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604248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