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350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70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22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96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176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243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26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254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659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265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623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6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02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