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33593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8305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6270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026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95744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7746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1637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87532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8380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9059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7656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728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37339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31150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9932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6592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7643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