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626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665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832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205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39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298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362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832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99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930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84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061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60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