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164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167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542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349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94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075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882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26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2146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131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078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806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922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533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790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