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024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3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445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813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03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081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152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569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237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073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241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026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370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831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459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710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081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