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93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16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349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28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61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000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39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3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39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41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19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107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629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529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