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55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02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82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49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88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21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08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95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19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6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95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24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