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690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490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874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4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06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812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09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043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92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327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8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09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655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