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47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935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460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41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76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108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502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953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20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74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865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2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961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117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510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