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04102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25842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05649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11259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72532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2950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96451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17814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46004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47621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256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7826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5335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8320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16950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64068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27718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