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07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304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926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385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020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924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830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323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23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479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519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290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67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935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441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256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209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