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69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7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35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503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707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37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34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607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61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58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921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98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36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