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11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403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481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58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184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73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205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948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91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467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04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763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354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92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689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