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457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825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218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56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84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598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217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033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341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138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303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421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255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413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