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634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636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039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026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145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278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050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684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458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55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598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930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576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180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799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