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92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778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952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7065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2340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550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889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386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718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303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867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388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86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521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652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508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245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