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286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981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509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02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030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543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72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349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896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674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044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73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755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