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3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03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31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44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7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493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54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36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05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6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7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90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43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704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55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51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