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106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04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97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396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789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12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022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209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375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41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8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771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10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