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51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75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72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746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67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23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5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23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88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39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3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01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71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