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5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3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35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5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881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9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80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528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64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4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14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28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80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861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72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23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96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