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1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30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61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846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791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550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200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796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501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362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528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479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59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53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308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