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819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646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381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44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558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385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817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710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260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119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019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510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697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863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342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