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002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849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437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168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271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595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848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453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864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658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009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008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154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