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652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36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169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304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244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75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778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517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46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22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909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07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370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32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820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12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95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