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495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46910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72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51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973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424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905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643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764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4817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652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241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169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