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12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03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71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330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280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797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56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352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964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23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51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162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23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