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486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7223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6737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197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151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7359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7640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9888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3493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9339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2944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6950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635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5871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0406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