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597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9208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356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447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8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4034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920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6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031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020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842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2894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041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925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0208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