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7090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7668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59386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4386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75575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7070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7883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9173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4234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058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347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62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3018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8452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3731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6777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268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