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307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2661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729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254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7349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31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707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174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597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445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113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930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8033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457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194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042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177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