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80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75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5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963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207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5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1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02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7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991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231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71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78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291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08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