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745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8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67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45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0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391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73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86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48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90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23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08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426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