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656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592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71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080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346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853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682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36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745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491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240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13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353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