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011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5526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9642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7922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5978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2701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0536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5935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5177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9037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22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152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4176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