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369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0840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2256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332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3184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07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120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598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637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5716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071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128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248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626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139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041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8574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