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76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4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70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496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12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36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62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164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224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435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69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0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314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184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02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