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1410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5852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0845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3098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376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9645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9143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3684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3704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427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502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550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8041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3791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1310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2885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2198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