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37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58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54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81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98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4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4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13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462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70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66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4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9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38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05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75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04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