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538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569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5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61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36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29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490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476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145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151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727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203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255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717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589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