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785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636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810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461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200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010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433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163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591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317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295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947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097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509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974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