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9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36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70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25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186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59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61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0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16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252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0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6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565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