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6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8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2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607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1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714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5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09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81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74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17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1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266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