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95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308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82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787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83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661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02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468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73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55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7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9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42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