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665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009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07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641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209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799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953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403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453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397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44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430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77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03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355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541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062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