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80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099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62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61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785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32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90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35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893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678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7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54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2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94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