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54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985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733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09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886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743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484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433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365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54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185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0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477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990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749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