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5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2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50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24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3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30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214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563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22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34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2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562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