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531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500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714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36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74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094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272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392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834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200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538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684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183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595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546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796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386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