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262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93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98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67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51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551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661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866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48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4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11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685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52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