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0768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27927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3545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09928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28139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87380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90615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7130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6381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00084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30301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35877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4585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71651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54649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