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581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446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29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783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208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684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65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8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69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616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20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13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92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5639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991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450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34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