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068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135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0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999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819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572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548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808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72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192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938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40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884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142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572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702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094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