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509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035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150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232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036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414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048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070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879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311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523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342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04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