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93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82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71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280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468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244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867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857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294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111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24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74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063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38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39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