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605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695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055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954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638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44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146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778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922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215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447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352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436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098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642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