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304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407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516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058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46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856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574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308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548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409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498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939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182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