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635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616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109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550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84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149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923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229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794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7060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65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583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149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943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33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213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524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