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941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043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534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666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443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588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976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23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31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448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52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287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428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