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010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320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959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443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242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009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223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2321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319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770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067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1533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956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335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902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