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8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21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4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44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02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79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407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009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255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405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77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8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057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499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80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050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61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