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052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660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459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980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549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043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724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276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157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418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586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040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162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382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118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940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249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