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47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70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132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18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91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4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04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13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7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415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9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6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41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00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60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40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9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