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83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753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063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065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187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708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746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931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487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158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95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006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639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663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112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