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683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208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037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058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800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925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793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500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755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960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048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273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845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