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42291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71712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97726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91888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70410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66899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4801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05176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69856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67782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2066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42407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00043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96978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00126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