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72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17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38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25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9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28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4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35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6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84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7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4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80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