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775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575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82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86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992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81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86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00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098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395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376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59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99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76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790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89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