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37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038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804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965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8975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5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348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969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805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89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27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188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19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