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985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02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335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038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03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353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602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412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792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832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057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191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718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615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437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