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96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195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013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711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164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154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252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090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72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553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430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47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093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150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818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6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323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