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6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30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963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8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936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69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418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37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601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591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92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32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320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672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606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