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975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091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842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5932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036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0442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5666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8788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1614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2358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280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089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032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