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679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924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6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071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89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802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294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18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770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030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860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850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300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