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715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617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231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868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790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603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152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863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137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884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796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366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465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664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2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