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32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2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01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766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12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96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345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322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384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9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87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0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44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