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48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7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5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56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812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44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83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76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19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63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89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19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4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448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7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92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771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