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2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18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10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576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0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34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14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60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866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859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0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4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46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74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385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55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509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