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78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022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598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823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543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03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936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052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8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89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98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575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014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96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99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