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008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23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346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409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61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949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823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191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56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275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969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70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7975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