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762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160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4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18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1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432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56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468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66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6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6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227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85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592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133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2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974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