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993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46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945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92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11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234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174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011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116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052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041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487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087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889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370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