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905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787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778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462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679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803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796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079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430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83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105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890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591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31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829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659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523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