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532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4800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1020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7605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71307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397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5402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7757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1574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6247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138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19161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6478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3632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5780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