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182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123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511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371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663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478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841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688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63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079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467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388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153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