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226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555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218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585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579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248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042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476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560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029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59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19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255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264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011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981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985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