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0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95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0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609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093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012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595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65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75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00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89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482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888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06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051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