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493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497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106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108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439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922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203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609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710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866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092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86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586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