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041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296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68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09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111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034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983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737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120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444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973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086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744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005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074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