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7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4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40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77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22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0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17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890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665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590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6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26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205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24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3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137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12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