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3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50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82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58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24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298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303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684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00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5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16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50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