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534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71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897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46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399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935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934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043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271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157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684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621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710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