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41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5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30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13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90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2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205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770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4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20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4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45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23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047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26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