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12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27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386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26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321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35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17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22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42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324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16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4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369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105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87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613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602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