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416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211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9672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626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067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889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64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981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392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353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690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529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783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2360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477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221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295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