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90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01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096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77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12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240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26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86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82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6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4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58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55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