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6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824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94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10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65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13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5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88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96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71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27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86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374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18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