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13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56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386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61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89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46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86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178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799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38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16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6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3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07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09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64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5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