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03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4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81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2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1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6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7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24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74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07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789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7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33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54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51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