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944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931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718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497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684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589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880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6952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776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093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439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101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959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025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477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39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70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