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88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09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30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6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13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56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69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74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04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95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2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0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3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