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9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88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30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1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7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1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05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29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7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7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7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8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