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2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5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31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2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50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2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06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78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285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35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18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32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9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44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72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