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41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228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972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308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56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912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96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5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741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108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00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99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091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919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29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822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238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