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17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139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461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75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5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883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5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698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695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61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32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276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884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61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544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