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501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517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868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021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020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690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38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959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273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538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07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00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49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754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128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47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041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