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41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096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162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25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840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53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897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422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03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012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2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752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31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