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4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18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14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365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29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141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258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6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6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