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147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158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926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515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520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700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248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68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678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96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270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108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634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928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256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