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686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526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22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645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257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521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850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652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839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248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8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737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779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