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27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827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95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471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629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586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7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20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25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33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70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355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052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65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761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