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229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60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97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114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035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32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90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479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503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996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12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03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899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76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801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872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