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55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943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98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331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119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590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28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040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635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54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78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740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487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49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053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