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628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91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619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331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673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600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404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780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495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569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537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223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714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666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9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913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01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