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3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322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3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20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86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8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80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07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47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299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219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6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299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