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1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74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03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10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42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46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5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10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8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05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68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821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846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15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16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