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990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052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197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763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721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558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397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182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626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653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18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715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747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