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035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867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501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938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159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521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295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962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668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319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306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453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898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6973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906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827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8089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