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86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28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56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5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53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36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67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88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53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41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2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5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41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75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3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543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9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