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38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27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170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21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50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81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17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356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685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879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437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85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882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394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911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