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180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858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59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841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584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816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402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024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89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714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882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779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611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