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9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21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4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36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37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67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11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74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66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777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36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30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22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