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09186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96188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73783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58588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85193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50561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36795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69542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69999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45073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0139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7014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14458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