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30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569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530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140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721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611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637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234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838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821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997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002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348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