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12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748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761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14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508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38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202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592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453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746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63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418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295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678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89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779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96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