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42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341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690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657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25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11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744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51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41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12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8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9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6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85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19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975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