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87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47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45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343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977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326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996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15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118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333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505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122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356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948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810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