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0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54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150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63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18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0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3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35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3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45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9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6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36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827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81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1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20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