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687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41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564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099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58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93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764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980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822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827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636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051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72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168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457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