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29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70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64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43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73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9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873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01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0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29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5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50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