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944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434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650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4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856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250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972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296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62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43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474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205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283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