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604819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948558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719957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8666926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446674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9515759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863644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643208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7655839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6351581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172721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64106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2314226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078597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592742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599930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2275974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