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680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726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479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485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393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173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695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48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00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462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392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405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31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51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551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