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02088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98283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7956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