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609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1475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7300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470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2119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402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790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7044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0076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546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264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732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9629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