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4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41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60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448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048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720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37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202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91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434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6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16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78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