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992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161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817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05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74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79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259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778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57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285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783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487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366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36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60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489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81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