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868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92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219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235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784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768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878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900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650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002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093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832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51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852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769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066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