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429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5188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003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4374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7852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3750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2266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7199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8318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6616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6835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895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8598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1396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9748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