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140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167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294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208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308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59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409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23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050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221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33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514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509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598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992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