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50784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90418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35182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88155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1111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46293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38650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33383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9158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79840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31829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81934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52257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