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790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246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37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323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24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998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017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831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152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696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00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46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94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583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068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264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