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632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746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000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70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430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632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403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44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77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82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89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29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63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85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37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