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12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2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707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28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48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421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35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5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59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51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76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7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1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