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8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84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51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88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939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7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52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6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70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67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1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97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46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3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29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