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295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46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529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762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47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876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346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69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55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111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97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23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46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47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405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534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29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