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85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15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291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59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62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966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439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9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169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99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994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1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68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13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276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5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19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