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5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543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10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26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49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87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24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95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561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00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81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01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3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31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