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387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713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255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259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814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463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19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260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697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834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749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388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691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664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70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946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672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