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46277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25066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71279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76171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75024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04802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08170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35765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13791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62071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75923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28079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93476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