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52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728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105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746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349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452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576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32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18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032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7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91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20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