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35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422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503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811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225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388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61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16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446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493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712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48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454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748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65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