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779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508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833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3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265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770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877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22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103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903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478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480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886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776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492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885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458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