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590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813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673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756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0229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279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6096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5951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533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291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365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007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9591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8379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773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