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187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77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231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18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610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699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440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310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662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709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285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419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459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