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4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09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80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80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04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623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68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3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14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28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0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76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