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651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453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730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016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427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475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559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365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188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648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022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81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364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414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839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417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966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