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45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61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338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272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506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613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677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558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69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23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444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78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675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633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127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