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282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057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76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733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82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578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178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926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32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637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703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68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08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390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851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44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746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