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5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1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94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3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24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83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47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92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68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41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810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55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41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70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84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