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1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28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40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9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81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71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66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8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67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36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4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2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68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12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0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