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90739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4205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90776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0599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73919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18636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9368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7032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0469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6118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940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7784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37689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97046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9853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8611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78190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