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665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0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28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981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686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532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53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142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924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401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189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72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897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