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27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002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807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916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8791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190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862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6170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218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446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588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775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218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214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993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572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918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