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641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78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96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150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5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53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79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81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700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927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391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45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582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1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25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940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15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