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0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346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302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62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044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59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967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881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059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331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804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29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307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1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98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