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17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78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79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054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762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24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28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95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34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21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140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255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574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