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130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597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559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471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465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840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771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19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064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235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623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46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410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30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270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