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893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05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263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68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976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174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421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762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346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482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992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875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677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