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756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841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385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473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069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62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635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143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481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820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00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739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197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