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09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743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83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58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85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23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96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89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665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19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2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53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758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