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90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797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518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808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738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859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302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891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22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337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288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174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65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976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