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7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2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50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97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39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72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92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97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1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633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6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467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05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089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89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318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946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