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89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56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30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4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96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23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7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8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02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83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14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0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42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27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00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