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176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303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639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228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14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0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072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559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597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243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285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390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737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262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647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