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9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442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477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17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59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55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805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728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8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63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7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5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15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