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09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98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39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576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082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03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300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88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35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485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00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78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64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18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548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41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69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