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83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831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9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565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13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9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72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7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46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96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1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6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50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