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521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37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334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773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596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47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977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166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79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174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97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053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576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126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923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395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15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