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044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01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769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511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562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36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601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919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324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812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460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329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836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013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884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