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760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82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79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066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601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883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07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769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0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373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146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215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662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726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866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