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06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543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741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157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398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103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057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112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873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706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674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67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685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050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597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