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18525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47168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2449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52726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56284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21976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41168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16405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34597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70168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38772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10414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95214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16937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29980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