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99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23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62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30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17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038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353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815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860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615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338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01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856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