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44512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1926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81322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79727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56369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95800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89998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77961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59653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46688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53523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61184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41734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79586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31069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33627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28720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