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575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97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44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582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917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77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89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723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05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352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00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0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0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8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781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57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96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