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66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1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56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88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8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240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65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970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916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1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7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11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