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733625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565492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