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295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774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7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47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799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436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35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800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0311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862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865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401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271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