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52936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41386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30812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65396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73410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43834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48613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50334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82595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54604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51816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44060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45567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58864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97194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82634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61419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