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717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7474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740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617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5361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3706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1162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7109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5380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723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184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8569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4635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1585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4698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