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683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36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2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917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11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361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63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597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8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402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91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38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8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59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489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295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2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