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357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783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292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673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83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086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829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448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677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008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777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812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415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016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