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754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255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646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826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735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780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159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337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428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005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848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53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299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