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965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158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097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219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316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944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054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230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530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187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637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665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483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076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483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