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93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7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637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8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48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332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50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12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86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68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28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89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330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320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89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