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36396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91058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5929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48935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06383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33805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9280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62780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32670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91837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71814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39308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54448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96228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13968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69888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9552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