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571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684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10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333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57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70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572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4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765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59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57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45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45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