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19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594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392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983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562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784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623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103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320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891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454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516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067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874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467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204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112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