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870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598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429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562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301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783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510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893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781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977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554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522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725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