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78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77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6074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50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6462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312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413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2220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190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863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682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331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434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268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956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