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000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82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13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10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96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142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428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136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676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3934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013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571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9554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767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41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