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7304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9541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3996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7761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56813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8928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7734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6174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2957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6726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088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9399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6470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2049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8988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824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7992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