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232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327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154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504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907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71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976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595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366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928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725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444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867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365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094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0412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230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