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482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092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785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274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002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1451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58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826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837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895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01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6492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476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