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444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407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4281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998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77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333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306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06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08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035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446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35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47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