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768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532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849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882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34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905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0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4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75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4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047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00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68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97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