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226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289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262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445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606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478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983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005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901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060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47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214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452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675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44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999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030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