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31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88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887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309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763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1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53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362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82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265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92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19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15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