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8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84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66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0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82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230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45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210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27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7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8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72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59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885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07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42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606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