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595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321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432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667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855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969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465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543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263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980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003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80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382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519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496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