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97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35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18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049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0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921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109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29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59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24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4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23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