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865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115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751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961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389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63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124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731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587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766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854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505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466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380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879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524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455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