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27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024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465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191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026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988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681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236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541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977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389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59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892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688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191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