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08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7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104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27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7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5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20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72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19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6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6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76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1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12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015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64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