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695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724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728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72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778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980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507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36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015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587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97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09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003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