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231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42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736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130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883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008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677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060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703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718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04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677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036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