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883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89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524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671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973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240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066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127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756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462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182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814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707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258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605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