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116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322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472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639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879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892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40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55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884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833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052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160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724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264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518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