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149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98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920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34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923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642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18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00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323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51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71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47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862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