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84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721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363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535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691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7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59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236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19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857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146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92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843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