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897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921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43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543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231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52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401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932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306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491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899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780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979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619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37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495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863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