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630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230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702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616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941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090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174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463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83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142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087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731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879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751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330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833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