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412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969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33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064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84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93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757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000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857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554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683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422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681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040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58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