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273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022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475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5580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492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1196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768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833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487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3879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924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836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