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6577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5021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543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3253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86239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54685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8238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09459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4100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05006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16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122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72432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62768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8776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4882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52334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