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64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751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575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771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461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665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317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544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090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845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0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435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802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