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23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47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31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304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648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35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600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050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262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794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692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608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043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837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974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