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255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805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170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491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10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942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133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42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756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285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326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105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894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98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361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319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895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