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33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96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51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311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726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303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84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20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406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018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76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4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752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21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518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07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18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