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55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233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622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170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24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70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26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37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213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179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32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0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230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335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546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