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56296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070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3240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21016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22506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59424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31840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9000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92173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7745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47801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75939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09941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62108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88324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