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746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473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800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548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725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418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259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333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058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473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126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090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427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