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9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0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43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292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215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99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72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54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86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9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86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60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52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