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466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192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92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634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257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06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597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77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874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005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30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0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51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30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22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434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601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